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815433941"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74101529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891169829"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541561604"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584408816"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